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Приложение   14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 xml:space="preserve">к решению Селинской 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 xml:space="preserve">Сельской Думы 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от 18.12.2020 №7/1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Источники финансирования  дефицита бюджетов  муниципального образования сельского поселения  на 2022 и 2023  год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лей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835"/>
        <w:gridCol w:w="1559"/>
        <w:gridCol w:w="1701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9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71 80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20-12-18T11:06:00Z</cp:lastPrinted>
  <dcterms:modified xsi:type="dcterms:W3CDTF">2020-12-18T08:07:00Z</dcterms:modified>
  <cp:revision>128</cp:revision>
  <dc:subject/>
  <dc:title>Приложение № 1 </dc:title>
</cp:coreProperties>
</file>